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775"/>
        <w:gridCol w:w="352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自然博物馆科普公用设备更新及新馆建设咨询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左代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0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8.76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8.76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.3417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.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8.767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8.76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8.34177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新一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超龄、待报废、不符合安全标准的资产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购置资产能满足单位日常办公、食堂用餐、科普教学的基本需要。对新馆建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展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重点、亮点、特色、内容框架等进行专业咨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按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94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更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普公用设备设施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空调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餐厅家具设施厨具若干；库房安装标本固定列、密集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立方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设备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中性标本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语音讲解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科普教室电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打印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一体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桌椅三套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导致部分设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间拖后，市价波动对价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影响。</w:t>
            </w:r>
          </w:p>
        </w:tc>
      </w:tr>
      <w:tr>
        <w:trPr>
          <w:trHeight w:val="8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馆建设相关咨询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形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家意见汇总表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.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27:00Z</dcterms:created>
  <dc:creator>Administrator</dc:creator>
  <dc:description/>
  <dc:language>en-US</dc:language>
  <cp:lastModifiedBy>李玉玉</cp:lastModifiedBy>
  <dcterms:modified xsi:type="dcterms:W3CDTF">2022-03-11T08:30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